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o zarządzenia nr10/200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Dyrektora Miejskiego Zakładu Komunikacyjnego w Tomaszowie Maz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 dnia 31.12.2009 r. w sprawie 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prowadzenia Regulaminu naboru na wolne stanowiska urzędnicze 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22"/>
        </w:rPr>
        <w:t>w Miejskim  Zakładzie Komunikacyjnym w Tomaszowie Maz.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Regulamin Nabo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wolne stanowiska urzędnicz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Miejskim Zakładzie Komunikacyjnym w Tomaszowie Ma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7200" w:leader="none"/>
        </w:tabs>
        <w:rPr>
          <w:sz w:val="22"/>
        </w:rPr>
      </w:pPr>
      <w:r>
        <w:rPr>
          <w:sz w:val="22"/>
        </w:rPr>
        <w:t>I Postanowienia ogól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elem regulaminu jest określenie zasad zatrudniania pracowników na stanowiskach urzędniczych, w tym na kierowniczych stanowiskach urzędniczych, w oparciu o otwarty i konkurencyjny nabó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Regulamin określa szczegółowe zasady zatrudniania pracowników w Miejskim Zakładzie Komunikacyjnym w Tomaszowie Maz. na podstawie umowy o pracę, z wyłączeniem stanowisk pomocniczych i ob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ie wymaga przeprowadzania naboru, zatrudnienie osoby na zastępstwo w związku z usprawiedliwioną nieobecnością pracownika samorządowego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ekroć w Regulaminie jest mowa 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okumentach aplikacyjnych - należy przez to rozumieć dokumenty jakie winien złożyć  kandydat zainteresowany pracą na wolnym stanowisku urzędnicz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yrektorze – należy przez to rozumieć dyrektora Miejskiego Zakładu Komunikacyjnego w Tomaszowie Ma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omisji Rekrutacyjnej – należy przez to rozumieć komisję powołaną przez dyrektora do przeprowadzenia naboru celem zatrudnienia osób na wolne stanowiska urzędnicze w Miejskim Zakładzie Komunikacyjn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Ustawie  - należy przez to rozumieć ustawę z dnia 21 listopada 2008 r. o pracownikach samorządowych (Dz.U. z 2008r, Nr 223, poz.1458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olnym stanowisku urzędniczym, w tym wolnym kierowniczym stanowisku urzędniczym – należy przez to rozumieć stanowisko, na które zgodnie z przepisami ustawy o pracownikach samorządowych albo w drodze porozumienia, nie został przeniesiony pracownik samorządowy danej jednostki lub na które nie został przeniesiony inny pracownik samorządowy zatrudniony na stanowisku urzędniczym, w tym kierowniczym stanowisku urzędniczym, posiadający kwalifikacje wymagane na danym stanowisku lub nie został przeprowadzony na to stanowisko nabór albo na którym mimo przeprowadzonego naboru nie został zatrudniony pracowni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kładzie  - należy przez to rozumieć Miejski Zakład Komunikacyjny z siedzibą w Tomaszowie Maz. ul. Warszawska 109/11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I Podjęcie decyzji o rozpoczęciu procedury rekrutacyjnej na wolne stanowisko urzędnicze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Nabór kandydatów zatrudnianych na podstawie umowy o pracę na stanowiska urzędnicze, w tym na kierownicze stanowiska urzędnicze, w Zakładzie  jest otwarty i konkurencyj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ecyzję o rozpoczęciu procedury rekrutacyjnej podejmuje Dyrektor z własnej inicjatywy lub na wniosek kierującego komórką organizacyjną, do której ma być przeprowadzony nabór. Wzór wniosku stanowi załącznik nr 1 do niniejszego regulami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niosek o przyjęcie nowego pracownika oraz opis stanowiska pracy składa do Dyrektora,  kierujący komórką organizacyjną, do której ma być przeprowadzony nabór. Wzór opisu stanowiska pracy stanowi załącznik nr 2 do niniejszego regulami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niosek o którym mowa w ust 2 i 3, przekazuje się z miesięcznym wyprzedzeniem, pozwalającym na uniknięcie zakłóceń w funkcjonowaniu danej komórki organizac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ceptacja wniosku i opisu stanowiska pracy przez Dyrektora powoduje rozpoczęcie procedury naboru kandydatów na wolne stanowisko urzędnic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racownikiem samorządowym zatrudnionym na stanowisku urzędniczym w Zakładzie, może być osoba, która spełnia wymagania określone w art. 6 ust. 1 i 3 U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racownikiem samorządowym zatrudnionym na kierowniczym stanowisku urzędniczym w Zakładzie, może być osoba, która spełnia wymagania określone w art. 6 ust. 4 Ustawy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/>
      </w:pPr>
      <w:r>
        <w:rPr/>
        <w:t>III Powołanie Komisji Rekrutacyjnej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Komisję Rekrutacyjną powołuje Dyrektor w drodze zarzą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Komisja działa do czasu zakończenia  procedury naboru na wolne stanowisko pra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 Etapy nabor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a się następujące etapy naboru na wolne stanowisko urzędnicz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głoszenie o naborze na wolne stanowisko urzędnicz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rzyjmowanie dokumentów aplikacyj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stępna selekcja kandydatów – analiza dokumentów aplikacyj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Selekcja końcowa kandydatów – sprawdzian pisemny i rozmowa kwalifikacyjna lub sama rozmowa kwalifikacyj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porządzenie protokołu z przeprowadzonego naboru na dane stanowisko urzędnicz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głoszenie wyników nabo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 Ogłoszenie o naborze na wolne stanowisko urzędnicz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głoszenie o wolnym stanowisku urzędniczym, w tym kierowniczym stanowisku urzędniczym oraz o naborze kandydatów na to stanowisko umieszcza się w Biuletynie Informacji Publicznej, o którym mowa w ustawie z dnia 06 września 2001 r. o dostępie do informacji publicznej ( Dz.U. Nr 112, poz.1198 z późn. zm.) zwanym dalej Biuletynem oraz na tablicy informacyjnej w Zakładzie, w uzasadnionych przypadkach również w prasie region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Ogłoszenie o naborze sporządza pracownik działu spraw ekonomiczno - pracowniczych wraz z kierującym komórką organizacyjną, do której ma być przeprowadzony nabór.</w:t>
      </w:r>
      <w:r>
        <w:rPr>
          <w:color w:val="00B050"/>
          <w:sz w:val="22"/>
        </w:rPr>
        <w:t xml:space="preserve"> </w:t>
      </w:r>
      <w:r>
        <w:rPr>
          <w:sz w:val="22"/>
        </w:rPr>
        <w:t>Ogłoszenie o naborze  powinno zawierać: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nazwę i adres  Zakładu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kreślenie stanowiska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kreślenie wymagań związanych ze stanowiskiem urzędniczym, zgodnie z opisem danego stanowiska, ze wskazaniem które z nich są niezbędne, a które dodatkowe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wskazanie zakresu zadań wykonywanych na stanowisku urzędniczym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wskazanie wymaganych dokumentów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kreślenie terminu i miejsca  składania dokumen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</w:rPr>
        <w:t>Akceptację ogłoszenia o którym mowa w ust. 2  dokonuje Dyrektor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ermin do składania dokumentów określony w ogłoszeniu o naborze, nie może być  krótszy niż 10 dni od dnia opublikowania tego ogłoszenia w Biulety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Wzór ogłoszenia o naborze na wolne stanowisko urzędnicze stanowi załącznik Nr 3 do niniejszego Regulami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VI Przyjmowanie dokumentów aplikacyj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Po umieszczeniu ogłoszenia w Biuletynie Informacji Publicznej</w:t>
      </w:r>
      <w:r>
        <w:rPr>
          <w:color w:val="FF0000"/>
          <w:sz w:val="22"/>
        </w:rPr>
        <w:t xml:space="preserve"> </w:t>
      </w:r>
      <w:r>
        <w:rPr>
          <w:sz w:val="22"/>
        </w:rPr>
        <w:t>i na tablicy informacyjnej w Zakładzie następuje przyjmowanie dokumentów aplikacyjnych od kandydatów zainteresowanych pracą na wolnym stanowisku urzędniczy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Na dokumenty aplikacyjne składają się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list motywacyjn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>życiorys – curriculum vita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kserokopie lub odpisy świadectw, dyplomów potwierdzających wykształcenie lub zaświadczenie o stanie odbytych studiów, poświadczone przez osoby do tego uprawnione ( w razie potrzeby oryginały do wglądu Komisji Rekrutacyjnej)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kserokopie zaświadczeń o ukończonych kursach, szkoleniach poświadczone przez osoby do tego uprawnione (w razie potrzeby oryginały do wglądu Komisji Rekrutacyjnej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opinie z poprzednich miejsc pracy (jeśli kandydat takie posiada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oryginał kwestionariusza osobowego dla osoby ubiegającej się o zatrudnienie (zgodnie z załącznikiem nr 8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oświadczenie kandydata o posiadaniu pełnej zdolności do czynności prawnych, o korzystaniu z pełni praw publicznych oraz niekaralności za przestępstwo ścigane z oskarżenia publicznego lub umyślne przestępstwo skarbow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</w:rPr>
        <w:t>kserokopie świadectw pracy lub inne dokumenty potwierdzające staż pracy (w razie potrzeby oryginały do wglądu Komisji Rekrutacyjnej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inne dodatkowe dokumenty o posiadanych kwalifikacjach i umiejętnościach.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ymagane dokumenty tj. list motywacyjny i życiorys muszą być opatrzone klauzulą: „ Wyrażam zgodę na przetwarzanie moich danych osobowych zawartych w ofercie pracy dla potrzeb niezbędnych do realizacji procesu rekrutacji zgodnie z ustawą z dnia 29 sierpnia 1997r. o ochronie danych osobowych ( Dz.U. z 2002r. Nr 101. poz. 926 ze zm.) oraz ustawą z dnia 21 listopada 2008r. o pracownikach samorządowych (Dz.U. Nr 223, poz. 1458)”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okumenty aplikacyjne składane przez osoby ubiegające się o zatrudnienie są rozpatrywane tylko po umieszczeniu ogłoszenia o organizowanym naborze na wolne stanowisko urzędnicz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okumenty aplikacyjne składane przez osoby ubiegające się o zatrudnienie przyjmowane są w formie pisemnej z zastrzeżeniem zdania drugiego niniejszego punktu. Nie ma możliwości przyjmowania dokumentów aplikacyjnych drogą elektroniczną, z wyjątkiem dokumentów opatrzonych bezpiecznym podpisem elektronicznym weryfikowanym za pomocą ważnego kwalifikowanego certyfikatu – zgodnie z ustawą z dnia 18 września 2001r. o podpisie elektronicznym (Dz.U. z 2001r. Nr 130, poz.1450 ze zm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okumenty aplikacyjne składane po terminie podanym w ogłoszeniu nie będą rozpatrywane przez Komisję Rekrutacyjn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VII Wstępna selekcja kandydatów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 upływie terminu do złożenia dokumentów aplikacyjnych, określonego w ogłoszeniu o naborze, Komisja Rekrutacyjna dokonuje analizy złożonych dokumentów aplikac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Celem analizy dokumentów jest porównanie danych zawartych w złożonych dokumentach aplikacyjnych z wymogami formalnymi określonymi w ogłoszeni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Wynikiem analizy dokumentów jest ustalenie listy kandydatów, którzy spełnili wymagania formalne określone w ogłoszeniu o naborze i dopuszczenie ich do drugiego etapu nab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Informacje o kandydatach którzy zgłosili się do naboru, stanowią informację publiczną w zakresie objętym wymaganiami związanymi ze stanowiskiem określonym w ogłoszeniu o naborz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VIII Selekcja końcowa kandyda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a selekcję końcową składa się rozmowa kwalifikacyjna i sprawdzian pisemny lub wyłącznie rozmowa kwalifikacyj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ecyzję o formie przeprowadzenia selekcji końcowej kandydatów podejmuje Komisja Rekrutacyj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prawdzian pisemny polega na sprawdzeniu wiadomości kandydata z zagadnień realizowanych na stanowisku, na które odbywa się nabó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prawdzian pisemny przygotowany jest przez Komisję Rekrutacyj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elem sprawdzianu pisemnego jest wyłonienie do 5 kandydatów, którzy wykazali się największą wiedzą z zakresu zagadnień realizowanych na stanowisku, na które odbywa się nabó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prawdzian pisemny składa się z – 10 pytań punktowa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ażdy członek Komisji Rekrutacyjnej przygotowuje przed naborem propozycję 4 pytań. Przewodniczący Komisji wybiera z przedstawionych propozycji zestaw 10 pytań punktowanych, który jest powielany w liczbie egzemplarzy odpowiadającej liczbie zgłoszonych kandyda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ytania w zaklejonych, opieczętowanych kopertach przechowywane są u pracownika działu spraw ekonomiczno – pracowniczych do dnia przeprowadzenia testu. W dniu przeprowadzenia testu następuje otwarcie koperty i ujawnienie treści pyt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 odpowiedź w teście kwalifikacyjnym z wiedzy specjalistycznej kandydat otrzymuje od 0 do 6 punktów. W sumie z testu można maksymalnie otrzymać 60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andydaci, którzy uzyskają minimum 42 punkty, przechodzą do dalszego etapu naboru, tj. do rozmowy kwalifikacyj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elem rozmowy kwalifikacyjnej jest nawiązanie bezpośredniego kontaktu z kandydatem i weryfikacja informacji zawartych w aplik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Rozmowa kwalifikacyjna pozwoli również zapoznać się z:</w:t>
      </w:r>
    </w:p>
    <w:p>
      <w:pPr>
        <w:pStyle w:val="Tekstpodstawowywcity2"/>
        <w:numPr>
          <w:ilvl w:val="1"/>
          <w:numId w:val="12"/>
        </w:numPr>
        <w:rPr>
          <w:sz w:val="22"/>
        </w:rPr>
      </w:pPr>
      <w:r>
        <w:rPr>
          <w:sz w:val="22"/>
        </w:rPr>
        <w:t>predyspozycjami i umiejętnościami kandydata gwarantującymi prawidłowe wykonywanie powierzonych obowiązków,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posiadaną wiedzą na temat  zakładu, w którym ubiega się o stanowisko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obowiązkami i zakresem odpowiedzialności na stanowiskach zajmowanych poprzednio przez kandydata,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celami zawodowymi kandydata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 terminie rozmowy kwalifikacyjnej kandydaci powiadamiani są telefonicznie lub w sposób uzgodniony z kandydatem przez pracownika działu spraw ekonomiczno – pracowniczych. Rozmowę kwalifikacyjną przeprowadza Komisja Rekrutacyj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szyscy kandydaci odpowiadają na 5 jednakowych pyt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Członkowie Komisji Rekrutacyjnej po przeprowadzonej rozmowie z kandydatem dokonują indywidualnej oceny jego przygotowania do wykonywania zadań na danym stanowis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u w:val="single"/>
        </w:rPr>
      </w:pPr>
      <w:r>
        <w:rPr>
          <w:sz w:val="22"/>
        </w:rPr>
        <w:t xml:space="preserve">Każdy z członków Komisji Rekrutacyjnej wypełnia kwestionariusz oceny kandydata, przydzielając punkty za każdą odpowiedź w skali od 1 do 5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u w:val="single"/>
        </w:rPr>
      </w:pPr>
      <w:r>
        <w:rPr>
          <w:sz w:val="22"/>
        </w:rPr>
        <w:t>W przypadku uzyskania przez dwóch lub więcej kandydatów takiej samej liczby punktów o ostatecznym wyborze decyduje Przewodniczący Komis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</w:rPr>
      </w:pPr>
      <w:r>
        <w:rPr>
          <w:sz w:val="22"/>
        </w:rPr>
        <w:t>Wzór kwestionariusza oceny kandydata stanowi załącznik nr 7 do niniejszego regulami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omisja wybiera kandydata, który po przeprowadzonej rozmowie, w ocenie końcowej uzyskał najwyższ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andydat wyłoniony w drodze naboru, przed zawarciem umowy o pracę, zobowiązany jest przedłożyć aktualne zaświadczenie o niekaralności i wynikach badań lekarski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Kandydata zatrudnia  Dyrektor Zakład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X Zakończenie naboru na stanowisko urzędnicz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§ 10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o zakończeniu procedury naboru sporządza się protokół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otokół zwiera:</w:t>
      </w:r>
    </w:p>
    <w:p>
      <w:pPr>
        <w:pStyle w:val="TextBody"/>
        <w:numPr>
          <w:ilvl w:val="1"/>
          <w:numId w:val="1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kreślenie stanowiska na które był prowadzony nabór, liczbę kandydatów oraz imiona, nazwiska i miejsce zamieszkania w rozumieniu przepisów Kodeksu cywilnego, nie więcej niż 5-u najlepszych kandydatów uszeregowanych według poziomu spełnienia przez nich wymagań określonych w ogłoszeniu o naborze,</w:t>
      </w:r>
    </w:p>
    <w:p>
      <w:pPr>
        <w:pStyle w:val="TextBody"/>
        <w:numPr>
          <w:ilvl w:val="1"/>
          <w:numId w:val="1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liczbę nadesłanych ofert kandydatów na stanowisko, w tym liczbę ofert spełniających wymagania formalne,</w:t>
      </w:r>
    </w:p>
    <w:p>
      <w:pPr>
        <w:pStyle w:val="TextBody"/>
        <w:numPr>
          <w:ilvl w:val="1"/>
          <w:numId w:val="14"/>
        </w:numPr>
        <w:rPr/>
      </w:pPr>
      <w:r>
        <w:rPr>
          <w:b w:val="false"/>
          <w:bCs w:val="false"/>
          <w:sz w:val="22"/>
        </w:rPr>
        <w:t>informację o zastosowanych metodach i technikach naboru,</w:t>
      </w:r>
    </w:p>
    <w:p>
      <w:pPr>
        <w:pStyle w:val="TextBody"/>
        <w:numPr>
          <w:ilvl w:val="1"/>
          <w:numId w:val="1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zasadnienie dokonanego wyboru,</w:t>
      </w:r>
    </w:p>
    <w:p>
      <w:pPr>
        <w:pStyle w:val="TextBody"/>
        <w:numPr>
          <w:ilvl w:val="1"/>
          <w:numId w:val="14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kład komisji przeprowadzającej nabór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zór protokołu z przeprowadzonego naboru kandydatów na wolne stanowisko urzędnicze stanowi załącznik nr 6 do niniejszego regulaminu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omisja przekazuje wyniki naboru wraz z jego dokumentacją do działu spraw ekonomiczno – pracowniczych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X Informacja o wyniku naboru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§ 11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iezwłocznie po przeprowadzonym naborze, informacja o wyniku naboru jest upowszechniana poprzez umieszczenie na tablicy informacyjnej w Zakładzie oraz opublikowana w Biuletynie przez okres co najmniej 3 miesięcy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formacja o której mowa w ust. 1 zawiera: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ę i adres zakładu,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kreślenie stanowiska,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mię i nazwisko wybranego kandydata oraz jego miejsce zamieszkania w rozumieniu przepisów Kodeksu cywilnego,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zasadnienie dokonanego wyboru albo uzasadnienie nie rozstrzygnięcia naboru na stanowisko.</w:t>
      </w:r>
    </w:p>
    <w:p>
      <w:pPr>
        <w:pStyle w:val="TextBody"/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3.  Jeżeli w okresie 3 miesięcy od dnia nawiązania stosunku pracy z osobą wyłonioną w drodze naboru zaistnieje konieczność ponownego obsadzenia tego samego stanowiska, możliwe jest zatrudnienie na tym stanowisku kolejnej osoby spośród najlepszych kandydatów wymienionych w protokole tego naboru. Przepisy ust. 1 i 2 stosuje się odpowiednio.</w:t>
      </w:r>
    </w:p>
    <w:p>
      <w:pPr>
        <w:pStyle w:val="TextBody"/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4.  Wzór informacji o wynikach naboru stanowi załącznik Nr 4 i 5 do niniejszego regulaminu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XI Sposób postępowania z dokumentami aplikacyjnymi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§ 12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okumenty aplikacyjne kandydata, który zostanie wyłoniony w procesie naboru, zostaną dołączone do jego akt osobowych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  <w:sz w:val="22"/>
        </w:rPr>
        <w:t>Dokumenty aplikacyjne osób które w procesie rekrutacji zakwalifikowały się do dalszego etapu i zostały umieszczone w protokole, będą przechowywane w dziale spraw ekonomiczno – pracowniczych</w:t>
      </w:r>
      <w:r>
        <w:rPr>
          <w:b w:val="false"/>
          <w:bCs w:val="false"/>
          <w:color w:val="FF0000"/>
          <w:sz w:val="22"/>
        </w:rPr>
        <w:t xml:space="preserve"> </w:t>
      </w:r>
      <w:r>
        <w:rPr>
          <w:b w:val="false"/>
          <w:bCs w:val="false"/>
          <w:sz w:val="22"/>
        </w:rPr>
        <w:t xml:space="preserve">przez okres 2 lat, a następnie przekazane do archiwum zakładowego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 okresie o którym mowa w ust. 2 kandydaci mogą odbierać swoje dokumenty za pokwitowaniem.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okumenty aplikacyjne pozostałych osób będą odesłane lub odbierane osobiście przez zainteresowanych.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>Wniosek o przyjęcie nowego pracownika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miejscowość i data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wracam się z prośbą o wszczęcie naboru na stanowisko: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akat powstał w wynik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zejścia pracownika  na emerytur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left"/>
        <w:rPr/>
      </w:pPr>
      <w:r>
        <w:rPr>
          <w:b w:val="false"/>
          <w:bCs w:val="false"/>
          <w:sz w:val="22"/>
        </w:rPr>
        <w:t>Powstania nowej komórk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miany przepisów prawnych, wprowadzenia nowych zadań do realiz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nej sytuacji 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                                                          </w:t>
      </w:r>
      <w:r>
        <w:rPr>
          <w:b w:val="false"/>
          <w:bCs w:val="false"/>
          <w:sz w:val="20"/>
        </w:rPr>
        <w:t>wskazać jakiej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sadnienie: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odpis osoby składającej wniosek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2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>Formularz opisu stanowiska pracy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. Informacje ogólne dotyczące stanowiska pracy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nowisko: 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0"/>
        </w:numPr>
        <w:jc w:val="left"/>
        <w:rPr/>
      </w:pPr>
      <w:r>
        <w:rPr>
          <w:b w:val="false"/>
          <w:bCs w:val="false"/>
        </w:rPr>
        <w:t>Komórka organizacyjna: .................................................................................................</w:t>
      </w:r>
    </w:p>
    <w:p>
      <w:pPr>
        <w:pStyle w:val="TextBody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360"/>
        <w:jc w:val="left"/>
        <w:rPr/>
      </w:pPr>
      <w:r>
        <w:rPr/>
        <w:t>B. Wymogi kwalifikacyjne</w:t>
      </w:r>
    </w:p>
    <w:p>
      <w:pPr>
        <w:pStyle w:val="TextBody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1"/>
        </w:numPr>
        <w:jc w:val="left"/>
        <w:rPr/>
      </w:pPr>
      <w:r>
        <w:rPr>
          <w:b w:val="false"/>
          <w:bCs w:val="false"/>
        </w:rPr>
        <w:t>Wykształcenie (</w:t>
      </w:r>
      <w:r>
        <w:rPr>
          <w:b w:val="false"/>
          <w:bCs w:val="false"/>
          <w:sz w:val="22"/>
        </w:rPr>
        <w:t>charakter lub typ szkoły</w:t>
      </w:r>
      <w:r>
        <w:rPr>
          <w:b w:val="false"/>
          <w:bCs w:val="false"/>
        </w:rPr>
        <w:t xml:space="preserve">): </w:t>
      </w:r>
    </w:p>
    <w:p>
      <w:pPr>
        <w:pStyle w:val="TextBody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magany profil: </w:t>
      </w:r>
    </w:p>
    <w:p>
      <w:pPr>
        <w:pStyle w:val="TextBody"/>
        <w:ind w:left="708" w:hanging="0"/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ligatoryjne uprawnienia:</w:t>
      </w:r>
    </w:p>
    <w:p>
      <w:pPr>
        <w:pStyle w:val="TextBody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świadczenie zawodowe:</w:t>
      </w:r>
    </w:p>
    <w:p>
      <w:pPr>
        <w:pStyle w:val="TextBody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edyspozycje osobowościowe:</w:t>
      </w:r>
    </w:p>
    <w:p>
      <w:pPr>
        <w:pStyle w:val="TextBody"/>
        <w:ind w:left="708" w:hanging="0"/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iejętności zawodowe:</w:t>
      </w:r>
    </w:p>
    <w:p>
      <w:pPr>
        <w:pStyle w:val="TextBody"/>
        <w:ind w:left="708" w:hanging="0"/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ywatelstwo: 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C. Zakres zadań wykonywanych na stanowisku 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hanging="708"/>
        <w:jc w:val="left"/>
        <w:rPr/>
      </w:pPr>
      <w:r>
        <w:rPr/>
        <w:t>D. Odpowiedzialność pracownika</w:t>
      </w:r>
    </w:p>
    <w:p>
      <w:pPr>
        <w:pStyle w:val="TextBody"/>
        <w:ind w:left="360" w:hanging="360"/>
        <w:jc w:val="left"/>
        <w:rPr/>
      </w:pPr>
      <w:r>
        <w:rPr>
          <w:b w:val="false"/>
          <w:bCs w:val="false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Załącznik Nr 3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Ogłoszenie o naborze na wolne stanowisko urzędnicze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 xml:space="preserve">Dyrektor Miejskiego Zakładu Komunikacyjnego </w:t>
      </w:r>
    </w:p>
    <w:p>
      <w:pPr>
        <w:pStyle w:val="TextBody"/>
        <w:jc w:val="center"/>
        <w:rPr/>
      </w:pPr>
      <w:r>
        <w:rPr/>
        <w:t>w Tomaszowie Maz. ul. Warszawska 109/111</w:t>
      </w:r>
    </w:p>
    <w:p>
      <w:pPr>
        <w:pStyle w:val="TextBody"/>
        <w:jc w:val="center"/>
        <w:rPr/>
      </w:pPr>
      <w:r>
        <w:rPr/>
        <w:t>OGŁASZA</w:t>
      </w:r>
    </w:p>
    <w:p>
      <w:pPr>
        <w:pStyle w:val="TextBody"/>
        <w:jc w:val="center"/>
        <w:rPr/>
      </w:pPr>
      <w:r>
        <w:rPr/>
        <w:t>Nabór na wolne stanowisko urzędnicz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...................................................................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nazwa stanowiska pracy)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/>
      </w:pPr>
      <w:r>
        <w:rPr/>
        <w:t>I  Wymagania niezbędne:</w:t>
      </w:r>
    </w:p>
    <w:p>
      <w:pPr>
        <w:pStyle w:val="TextBody"/>
        <w:numPr>
          <w:ilvl w:val="0"/>
          <w:numId w:val="1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6"/>
        </w:numPr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ind w:left="360" w:hanging="360"/>
        <w:jc w:val="left"/>
        <w:rPr/>
      </w:pPr>
      <w:r>
        <w:rPr/>
        <w:t>II  Wymagania dodatkowe:</w:t>
      </w:r>
    </w:p>
    <w:p>
      <w:pPr>
        <w:pStyle w:val="TextBody"/>
        <w:numPr>
          <w:ilvl w:val="0"/>
          <w:numId w:val="9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9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ind w:left="360" w:hanging="360"/>
        <w:jc w:val="left"/>
        <w:rPr/>
      </w:pPr>
      <w:r>
        <w:rPr/>
        <w:t>III  Zakres wykonywanych zadań na stanowisku:</w:t>
      </w:r>
    </w:p>
    <w:p>
      <w:pPr>
        <w:pStyle w:val="TextBody"/>
        <w:numPr>
          <w:ilvl w:val="0"/>
          <w:numId w:val="23"/>
        </w:numPr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</w:t>
      </w:r>
    </w:p>
    <w:p>
      <w:pPr>
        <w:pStyle w:val="TextBody"/>
        <w:ind w:left="360" w:hanging="360"/>
        <w:rPr/>
      </w:pPr>
      <w:r>
        <w:rPr/>
        <w:t>IV Wymagane dokument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720" w:hanging="0"/>
        <w:rPr>
          <w:sz w:val="22"/>
        </w:rPr>
      </w:pPr>
      <w:r>
        <w:rPr>
          <w:sz w:val="22"/>
        </w:rPr>
        <w:t>list motywacyjn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>życiorys – curriculum vita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kserokopie lub odpisy świadectw, dyplomów potwierdzających wykształcenie lub zaświadczenie o stanie odbytych studiów, poświadczone przez osoby do tego uprawnione ( w razie potrzeby oryginały do wglądu Komisji Rekrutacyjnej)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kserokopie zaświadczeń o ukończonych kursach, szkoleniach poświadczone przez osoby do tego uprawnione (w razie potrzeby oryginały do wglądu Komisji Rekrutacyjnej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referencj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oryginał kwestionariusza osobowego dla osoby ubiegającej się o zatrudnieni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oświadczenie o niekaralnośc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inne dodatkowe dokumenty o posiadanych kwalifikacjach i umiejętnościach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Wymienione dokumenty aplikacyjne ( umieszczone w zaklejonej kopercie) należy składać osobiście w sekretariacie Miejskiego Zakładu Komunikacyjnego w Tomaszowie Maz. ul. Warszawska 109/111 lub za pośrednictwem poczty z dopiskiem na kopercie „Dotyczy naboru na stanowisko....................)”, w terminie do dnia............do godz 15</w:t>
      </w:r>
      <w:r>
        <w:rPr>
          <w:b w:val="false"/>
          <w:bCs w:val="false"/>
          <w:sz w:val="22"/>
          <w:vertAlign w:val="superscript"/>
        </w:rPr>
        <w:t xml:space="preserve">00 </w:t>
      </w:r>
      <w:r>
        <w:rPr>
          <w:b w:val="false"/>
          <w:bCs w:val="false"/>
          <w:sz w:val="22"/>
        </w:rPr>
        <w:t>( liczy się data wpływu dokumentów aplikacyjnych do zakładu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okumenty aplikacyjne które wpłyną po wyżej określonym terminie nie będą rozpatrywane.</w:t>
      </w:r>
    </w:p>
    <w:p>
      <w:pPr>
        <w:pStyle w:val="TextBody"/>
        <w:rPr/>
      </w:pPr>
      <w:r>
        <w:rPr>
          <w:b w:val="false"/>
          <w:bCs w:val="false"/>
          <w:sz w:val="22"/>
        </w:rPr>
        <w:t>Wymagane dokumenty aplikacyjne powinny być opatrzone klauzulą: „Wyrażam zgodę na przetwarzanie moich danych osobowych zawartych w ofercie pracy dla potrzeb niezbędnych do realizacji procesu rekrutacji zgodnie z ustawą z dnia 29 sierpnia 1997r.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chronie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 xml:space="preserve">danych osobowych </w:t>
      </w:r>
      <w:r>
        <w:rPr>
          <w:sz w:val="22"/>
        </w:rPr>
        <w:t xml:space="preserve">( </w:t>
      </w:r>
      <w:r>
        <w:rPr>
          <w:b w:val="false"/>
          <w:bCs w:val="false"/>
          <w:sz w:val="22"/>
        </w:rPr>
        <w:t>Dz.U.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z 2002r</w:t>
      </w:r>
      <w:r>
        <w:rPr>
          <w:sz w:val="22"/>
        </w:rPr>
        <w:t xml:space="preserve">. </w:t>
      </w:r>
      <w:r>
        <w:rPr>
          <w:b w:val="false"/>
          <w:bCs w:val="false"/>
          <w:sz w:val="22"/>
        </w:rPr>
        <w:t>Nr 101. poz. 926 ze zm</w:t>
      </w:r>
      <w:r>
        <w:rPr>
          <w:sz w:val="22"/>
        </w:rPr>
        <w:t xml:space="preserve">.) </w:t>
      </w:r>
      <w:r>
        <w:rPr>
          <w:b w:val="false"/>
          <w:bCs w:val="false"/>
          <w:sz w:val="22"/>
        </w:rPr>
        <w:t>oraz ustawą z dnia 21 listopada 2008r. o pracownikach samorządowych (Dz.U. Nr 223, poz. 1458)”.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Szczegółowe informacje na temat dodatkowych wymagań oraz  zakresu wykonywanych zadań można uzyskać w Biuletynie Informacji Publicznej ( </w:t>
      </w:r>
      <w:hyperlink r:id="rId2">
        <w:r>
          <w:rPr>
            <w:rStyle w:val="InternetLink"/>
            <w:sz w:val="22"/>
            <w:u w:val="none"/>
          </w:rPr>
          <w:t>www.tomaszow-maz.pl</w:t>
        </w:r>
      </w:hyperlink>
      <w:r>
        <w:rPr>
          <w:b w:val="false"/>
          <w:bCs w:val="false"/>
          <w:sz w:val="22"/>
        </w:rPr>
        <w:t>) oraz pod numerem telefonu  44 723 75 71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4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Informacja o wyniku nabor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........................................................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nazwa stanowiska  pracy)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uję, że w wyniku zakończenia procedury naboru na wyżej wymienione stanowisko urzędnicze został/a wybrany/a</w:t>
      </w:r>
    </w:p>
    <w:p>
      <w:pPr>
        <w:pStyle w:val="TextBody"/>
        <w:jc w:val="left"/>
        <w:rPr/>
      </w:pPr>
      <w:r>
        <w:rPr>
          <w:b w:val="false"/>
          <w:bCs w:val="false"/>
        </w:rPr>
        <w:t>Pan/i 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eszkały/a w 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zasadnienie dokonanego wyboru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     </w:t>
      </w:r>
      <w:r>
        <w:rPr>
          <w:b w:val="false"/>
          <w:bCs w:val="false"/>
          <w:sz w:val="20"/>
        </w:rPr>
        <w:t>(data, podpis osoby upoważnionej)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Załącznik Nr 5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>Informacja i wynikach nabor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........................................................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nazwa stanowiska pracy)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nformuję, że w wyniku zakończenia procedury naboru na ww. stanowisko nie została zatrudniona żadna osoba spośród zakwalifikowanych kandydatów ( lub braku kandydatów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 dokonanego wyboru:</w:t>
      </w:r>
    </w:p>
    <w:p>
      <w:pPr>
        <w:pStyle w:val="TextBody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data i podpis osoby upoważnionej)</w:t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6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>Protokół z przeprowadzonego naboru kandydatów</w:t>
      </w:r>
    </w:p>
    <w:p>
      <w:pPr>
        <w:pStyle w:val="TextBody"/>
        <w:jc w:val="center"/>
        <w:rPr/>
      </w:pPr>
      <w:r>
        <w:rPr/>
        <w:t>na wolne stanowisko urzędnicze</w:t>
      </w:r>
    </w:p>
    <w:p>
      <w:pPr>
        <w:pStyle w:val="TextBody"/>
        <w:jc w:val="center"/>
        <w:rPr/>
      </w:pPr>
      <w:r>
        <w:rPr/>
        <w:t>w Miejskim Zakładzie Komunikacyjnym w Tomaszowie Maz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.................................................................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 nazwa stanowiska pracy) 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 wyniku ogłoszenia o naborze na ww. stanowisko pracy dokumenty aplikacyjne przysłało ................ kandydatów spełniających wymogi formaln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omisja Rekrutacyjna w składzie:</w:t>
      </w:r>
    </w:p>
    <w:p>
      <w:pPr>
        <w:pStyle w:val="TextBody"/>
        <w:ind w:left="54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</w:t>
      </w:r>
    </w:p>
    <w:p>
      <w:pPr>
        <w:pStyle w:val="TextBody"/>
        <w:ind w:left="54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</w:t>
      </w:r>
    </w:p>
    <w:p>
      <w:pPr>
        <w:pStyle w:val="TextBody"/>
        <w:ind w:left="540" w:hanging="0"/>
        <w:rPr/>
      </w:pPr>
      <w:r>
        <w:rPr>
          <w:b w:val="false"/>
          <w:bCs w:val="false"/>
          <w:sz w:val="22"/>
        </w:rPr>
        <w:t>..........................................................................</w:t>
      </w:r>
    </w:p>
    <w:p>
      <w:pPr>
        <w:pStyle w:val="TextBody"/>
        <w:ind w:left="540" w:hanging="5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3.  Po dokonaniu oceny złożonych dokumentów aplikacyjnych do dalszego etapu zostało zakwalifikowanych ……. kandydatów, którzy spełnili wymagania formalne. W wyniku przeprowadzonych rozmów kwalifikacyjnych na w/w stanowisko wybrano następujących kandydatów: uszeregowanych wg spełnienia przez nich kryteriów określonych w ogłoszeniu o naborze. 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8622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19"/>
        <w:gridCol w:w="3221"/>
        <w:gridCol w:w="175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p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mię i nazwisko kandyda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iejsce zamieszka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nik rozmow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TextBody"/>
        <w:ind w:left="72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- wymienić nie więcej niż 5 najlepszych kandydatów uszeregowanych wg poziomu spełnienia przez nich wymagań określonych w ogłoszeniu o naborze zaczynając od najlepszego. </w:t>
      </w:r>
    </w:p>
    <w:p>
      <w:pPr>
        <w:pStyle w:val="TextBody"/>
        <w:ind w:left="540" w:hanging="5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4.      Zastosowano następujące metody naboru:</w:t>
      </w:r>
    </w:p>
    <w:p>
      <w:pPr>
        <w:pStyle w:val="TextBody"/>
        <w:ind w:left="54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1.Zastosowano metodę oceny kandydatów poprzez rozmowę kwalifikacyjną i indywidualną ocenę     </w:t>
      </w:r>
    </w:p>
    <w:p>
      <w:pPr>
        <w:pStyle w:val="TextBody"/>
        <w:ind w:left="54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członków komisji według kryteriów określonych w kwestionariuszu oceny kandydata</w:t>
      </w:r>
    </w:p>
    <w:p>
      <w:pPr>
        <w:pStyle w:val="TextBody"/>
        <w:ind w:left="54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 Zastosowano test pisemny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b w:val="false"/>
          <w:bCs w:val="false"/>
          <w:sz w:val="22"/>
        </w:rPr>
        <w:t>5.      Komisj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</w:rPr>
        <w:t xml:space="preserve">wskazuje Panią /Pana ………………...............…………………. na kandydata na        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</w:t>
      </w:r>
      <w:r>
        <w:rPr>
          <w:b w:val="false"/>
          <w:bCs w:val="false"/>
          <w:sz w:val="22"/>
        </w:rPr>
        <w:t>stanowisko …………….......…………….........................................................................…………</w:t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sz w:val="22"/>
        </w:rPr>
        <w:t>6.</w:t>
      </w:r>
      <w:r>
        <w:rPr>
          <w:b w:val="false"/>
          <w:bCs w:val="false"/>
          <w:color w:val="00B050"/>
          <w:sz w:val="22"/>
        </w:rPr>
        <w:t xml:space="preserve">     </w:t>
      </w:r>
      <w:r>
        <w:rPr>
          <w:b w:val="false"/>
          <w:bCs w:val="false"/>
          <w:sz w:val="22"/>
        </w:rPr>
        <w:t>Komisja nie wytypowała żadnego kandydata.</w:t>
      </w:r>
    </w:p>
    <w:p>
      <w:pPr>
        <w:pStyle w:val="TextBody"/>
        <w:rPr/>
      </w:pPr>
      <w:r>
        <w:rPr>
          <w:b w:val="false"/>
          <w:bCs w:val="false"/>
          <w:sz w:val="22"/>
        </w:rPr>
        <w:t>7.      Uzasadnienie wyboru:</w:t>
      </w:r>
    </w:p>
    <w:p>
      <w:pPr>
        <w:pStyle w:val="TextBody"/>
        <w:ind w:left="540" w:hanging="54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40" w:hanging="540"/>
        <w:jc w:val="left"/>
        <w:rPr/>
      </w:pPr>
      <w:r>
        <w:rPr>
          <w:b w:val="false"/>
          <w:bCs w:val="false"/>
          <w:sz w:val="20"/>
        </w:rPr>
        <w:t xml:space="preserve">8.      Załączniki  do protokołu: </w:t>
      </w:r>
    </w:p>
    <w:p>
      <w:pPr>
        <w:pStyle w:val="TextBody"/>
        <w:numPr>
          <w:ilvl w:val="1"/>
          <w:numId w:val="23"/>
        </w:numPr>
        <w:tabs>
          <w:tab w:val="clear" w:pos="708"/>
        </w:tabs>
        <w:ind w:left="1260" w:hanging="54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pia ogłoszenia o naborze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260" w:leader="none"/>
        </w:tabs>
        <w:ind w:left="1440" w:hanging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y aplikacyjne ( .... osób)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260" w:leader="none"/>
        </w:tabs>
        <w:ind w:left="1440" w:hanging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westionariusze oceny kandydata wraz z punktacją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pisy Członków  Komisji: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tokół sporządził:</w:t>
        <w:tab/>
        <w:tab/>
        <w:tab/>
        <w:tab/>
        <w:tab/>
        <w:tab/>
        <w:tab/>
        <w:tab/>
        <w:t xml:space="preserve">     Zatwierdził: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...................................                                                                                                   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(data i podpis)</w:t>
        <w:tab/>
        <w:tab/>
        <w:tab/>
        <w:tab/>
        <w:tab/>
        <w:tab/>
        <w:tab/>
        <w:tab/>
        <w:tab/>
        <w:t>podpis i pieczątka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7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/>
      </w:pPr>
      <w:r>
        <w:rPr/>
        <w:t>Kwestionariusz oceny kandydata</w:t>
      </w:r>
    </w:p>
    <w:p>
      <w:pPr>
        <w:pStyle w:val="TextBody"/>
        <w:jc w:val="center"/>
        <w:rPr/>
      </w:pPr>
      <w:r>
        <w:rPr/>
        <w:t>Rozmowa rekrutacyjn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...............</w:t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( nazwa stanowiska pracy)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 imię i nazwisko kandydata)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ala: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5 - znacznie powyżej wymagań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4 - powyżej poziomu wymagań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3 - na poziomie wymagań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 - poniżej wymagań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2"/>
        </w:rPr>
        <w:t>1 - znacznie poniżej wymagań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/>
      </w:pPr>
      <w:r>
        <w:rPr/>
        <w:t>I    Przygotowanie merytoryczne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8197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Znajomość zakresu działania komórki organizacyjnej w której kandydat ma być zatrudniony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Znajomość zadań na danym stanowisku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osiadane doświadczenie zawodowe w tym doświadczenie w pracy na podobnym stanowisku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sz w:val="22"/>
              </w:rPr>
              <w:t>Doświadczenie w pracy w administracji.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/>
      </w:pPr>
      <w:r>
        <w:rPr/>
        <w:t>II   Treść i poprawność wypowiedzi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8197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dzielanie odpowiedzi adekwatnych do zadawanych pytań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ozwinięcie wypowiedzi  - przykłady odnoszące się do doświadczenia kandydata, prezentacja własnych poglądów lub koncepcji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Wyrażanie opinii w sposób jasny i zrozumiały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zestrzeganie zasad gramatycznych i stylistycznych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III Umiejętność autoprezentacji, odporność na stres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8197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gólne wrażenie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zygotowanie do rozmowy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omunikatywność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2"/>
              </w:rPr>
              <w:t>Prezentacja motywacji do ubiegania się o dane stanowisko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pokój i opanowanie w czasie rozmowy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SUMA UZYSKANYCH  PUNKTÓW 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data i podpis członka Komisji Rekrutacyjnej)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8</w:t>
      </w:r>
    </w:p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>do Regulaminu naboru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5"/>
          <w:w w:val="105"/>
          <w:sz w:val="19"/>
          <w:szCs w:val="19"/>
        </w:rPr>
      </w:pPr>
      <w:r>
        <w:rPr>
          <w:b/>
          <w:spacing w:val="-5"/>
          <w:w w:val="105"/>
          <w:sz w:val="19"/>
          <w:szCs w:val="19"/>
        </w:rPr>
        <w:t>KWESTIONARIUSZ OSOBOWY DLA OSOBY UBIEGAJĄCEJ SIĘ O ZATRUDNIENI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autoSpaceDE w:val="false"/>
        <w:spacing w:lineRule="exact" w:line="269" w:before="173" w:after="0"/>
        <w:ind w:left="48" w:hanging="0"/>
        <w:rPr>
          <w:spacing w:val="-24"/>
          <w:w w:val="105"/>
          <w:sz w:val="19"/>
          <w:szCs w:val="19"/>
        </w:rPr>
      </w:pPr>
      <w:r>
        <w:rPr>
          <w:w w:val="105"/>
          <w:sz w:val="19"/>
          <w:szCs w:val="19"/>
        </w:rPr>
        <w:t>Imię (imiona) i nazwisk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Imiona rodziców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3"/>
          <w:w w:val="105"/>
          <w:sz w:val="19"/>
          <w:szCs w:val="19"/>
        </w:rPr>
        <w:t>Data urodz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Obywatelstw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6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Miejsce zamieszkania (adres do korespondencji, nr telefonu)</w:t>
      </w:r>
      <w:r>
        <w:rPr>
          <w:sz w:val="19"/>
          <w:szCs w:val="19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autoSpaceDE w:val="false"/>
        <w:spacing w:before="298" w:after="0"/>
        <w:ind w:left="48" w:hanging="0"/>
        <w:rPr>
          <w:spacing w:val="-14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Wykształceni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nazwa szkoły i rok jej ukoń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sz w:val="16"/>
          <w:szCs w:val="16"/>
        </w:rPr>
        <w:t xml:space="preserve">                </w:t>
      </w:r>
      <w:r>
        <w:rPr>
          <w:spacing w:val="1"/>
          <w:sz w:val="16"/>
          <w:szCs w:val="16"/>
        </w:rPr>
        <w:t>(zawód, specjalność, stopień naukowy, tytuł zawodowy, tytuł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autoSpaceDE w:val="false"/>
        <w:ind w:left="48" w:hanging="0"/>
        <w:rPr/>
      </w:pPr>
      <w:r>
        <w:rPr>
          <w:spacing w:val="-5"/>
          <w:sz w:val="21"/>
          <w:szCs w:val="21"/>
        </w:rPr>
        <w:t>Wykształcenie uzupełniając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left="1168" w:hanging="0"/>
        <w:rPr/>
      </w:pPr>
      <w:r>
        <w:rPr>
          <w:spacing w:val="1"/>
          <w:sz w:val="16"/>
          <w:szCs w:val="16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autoSpaceDE w:val="false"/>
        <w:spacing w:before="43" w:after="0"/>
        <w:ind w:left="48" w:hanging="0"/>
        <w:rPr/>
      </w:pPr>
      <w:r>
        <w:rPr>
          <w:spacing w:val="-5"/>
          <w:sz w:val="21"/>
          <w:szCs w:val="21"/>
        </w:rPr>
        <w:t>Przebieg dotychczasowego zatrudni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45" w:hanging="0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(wskazać okresy zatrudnienia u kolejnych pracodawcó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before="38" w:after="0"/>
        <w:ind w:left="48" w:hanging="0"/>
        <w:rPr/>
      </w:pPr>
      <w:r>
        <w:rPr>
          <w:spacing w:val="-3"/>
          <w:sz w:val="21"/>
          <w:szCs w:val="21"/>
        </w:rPr>
        <w:t xml:space="preserve">Dodatkowe uprawnienia, umiejętności, zainteresowania </w:t>
      </w:r>
      <w:r>
        <w:rPr>
          <w:spacing w:val="-3"/>
          <w:sz w:val="19"/>
          <w:szCs w:val="19"/>
        </w:rPr>
        <w:t>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34" w:hanging="0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(np. stopień znajomości języków obcych, prawo jazdy, obsł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64"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1"/>
          <w:w w:val="105"/>
          <w:sz w:val="19"/>
          <w:szCs w:val="19"/>
        </w:rPr>
        <w:t>Oświadczam, że pozostaję/nie pozostaję* w rejestrze bezrobotnych i poszukujących pracy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autoSpaceDE w:val="false"/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w w:val="105"/>
          <w:sz w:val="19"/>
          <w:szCs w:val="19"/>
        </w:rPr>
        <w:t>Oświadczam, że dane zawarte w pkt 1—4 są zgodne z dowodem osobistym seria</w:t>
      </w:r>
      <w:r>
        <w:rPr>
          <w:sz w:val="19"/>
          <w:szCs w:val="19"/>
        </w:rPr>
        <w:tab/>
      </w:r>
      <w:r>
        <w:rPr>
          <w:spacing w:val="4"/>
          <w:w w:val="105"/>
          <w:sz w:val="19"/>
          <w:szCs w:val="19"/>
        </w:rPr>
        <w:t>nr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w w:val="105"/>
          <w:sz w:val="19"/>
          <w:szCs w:val="19"/>
        </w:rPr>
        <w:t>wydanym przez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2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spacing w:val="2"/>
          <w:w w:val="105"/>
          <w:sz w:val="19"/>
          <w:szCs w:val="19"/>
        </w:rPr>
        <w:t>lub innym dowodem tożsamości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spacing w:val="1"/>
          <w:sz w:val="16"/>
          <w:szCs w:val="16"/>
        </w:rPr>
        <w:t xml:space="preserve">         </w:t>
      </w:r>
      <w:r>
        <w:rPr>
          <w:spacing w:val="1"/>
          <w:sz w:val="16"/>
          <w:szCs w:val="16"/>
        </w:rPr>
        <w:t>(miejscowość i data)                                                                             ……………………………………………………………</w:t>
      </w:r>
    </w:p>
    <w:p>
      <w:pPr>
        <w:pStyle w:val="Normal"/>
        <w:shd w:fill="FFFFFF" w:val="clear"/>
        <w:spacing w:before="192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biegającej się o zatrudnienie)</w:t>
      </w:r>
    </w:p>
    <w:p>
      <w:pPr>
        <w:pStyle w:val="Normal"/>
        <w:shd w:fill="FFFFFF" w:val="clear"/>
        <w:spacing w:before="206" w:after="0"/>
        <w:rPr>
          <w:sz w:val="14"/>
          <w:szCs w:val="14"/>
        </w:rPr>
      </w:pPr>
      <w:r>
        <w:rPr>
          <w:spacing w:val="-4"/>
          <w:sz w:val="14"/>
          <w:szCs w:val="14"/>
        </w:rPr>
        <w:t>*  Właściwe podkreślić.</w:t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14"/>
        </w:rPr>
      </w:pPr>
      <w:r>
        <w:rPr>
          <w:b w:val="false"/>
          <w:bCs w:val="false"/>
          <w:sz w:val="22"/>
          <w:szCs w:val="14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ZARZĄDZENIE  NR 10/2009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yrektora Miejskiego Zakładu Komunikacyjnego w Tomaszowie Maz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z dnia 31.12.2009 r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sprawie: wprowadzenia Regulaminu naboru na wolne stanowiska urzędnicze w Miejskim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Zakładzie Komunikacyjnym w Tomaszowie Maz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1-16 ustawy z dnia 21 listopada 2008r. o pracownikach samorządowych (Dz.U. z 2008r, Nr 223, poz.1458) zarządzam co następuj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prowadzam Regulamin naboru na wolne stanowiska urzędnicze w Miejskim Zakładzie Komunikacyjnym w Tomaszowie Maz. stanowiący załącznik Nr 1 do niniejszego zarządzen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Zobowiązuję kierowników komórek  organizacyjnych  Zakładu do zapoznania się z postanowieniami niniejszego Regulaminu i do przestrzegania podanych w nim zasad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zenie wchodzi w życie z dniem podpisania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Otrzymują: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-ca dyr. ds. techniczno - eksploatacyjnych ..........................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2"/>
        </w:rPr>
        <w:t>Główna  Księgowa  ...............................................................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ierownik działu Zaopatrzenia o Admin.Gospod.  ..............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ierownik działu Eksploatacji i Rozliczeń ............................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2"/>
        </w:rPr>
        <w:t>Kierownik Stacji Obsługi.......................................................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aszow-ma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57:00Z</dcterms:created>
  <dc:creator>dell</dc:creator>
  <dc:description/>
  <dc:language>en-US</dc:language>
  <cp:lastModifiedBy>dell</cp:lastModifiedBy>
  <cp:lastPrinted>2010-02-05T11:45:00Z</cp:lastPrinted>
  <dcterms:modified xsi:type="dcterms:W3CDTF">2010-02-05T10:47:00Z</dcterms:modified>
  <cp:revision>10</cp:revision>
  <dc:subject/>
  <dc:title>Załącznik nr 1</dc:title>
</cp:coreProperties>
</file>